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545300489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98866573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124534419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424019238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439673970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2084837192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371626807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2062253369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23852860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49864459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009202384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